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fldChar w:fldCharType="begin"/>
      </w:r>
      <w:r>
        <w:rPr/>
        <w:instrText xml:space="preserve"> PAGE \* ARABIC </w:instrText>
      </w:r>
      <w:r>
        <w:rPr/>
        <w:fldChar w:fldCharType="separate"/>
      </w:r>
      <w:r>
        <w:rPr/>
        <w:t>1</w:t>
      </w:r>
      <w:r>
        <w:rPr/>
        <w:fldChar w:fldCharType="end"/>
      </w:r>
      <w:r>
        <w:rPr>
          <w:b/>
        </w:rPr>
        <w:t>SCIENCE AND RELIGION IN THE MIDDLE 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by Edward Gr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r/>
      </w:r>
      <w:r>
        <w:rPr/>
        <w:fldChar w:fldCharType="begin"/>
      </w:r>
      <w:r>
        <w:rPr/>
        <w:instrText xml:space="preserve"> PAGE \* ARABIC </w:instrText>
      </w:r>
      <w:r>
        <w:rPr/>
        <w:fldChar w:fldCharType="separate"/>
      </w:r>
      <w:r>
        <w:rPr/>
        <w:t>1</w:t>
      </w:r>
      <w:r>
        <w:rPr/>
        <w:fldChar w:fldCharType="end"/>
      </w:r>
      <w:r>
        <w:rPr/>
        <w:t>Dept. of History and Philosophy of Sc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Indiana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In contrast to a paper I did a few years ago on "Science and Theology in the Middle Ages," which focused solely on the Latin Middle Ages and almost exclusively on the period from 1200 to 1500,  I shall expand my vistas considerably today and place the relations between Christianity and science in a broad societal context ranging from the beginnings of Christianity to the end of the Middle Ages. Although my topic is primarily on the relations between science and religion in Western Europe, I shall also briefly describe the same interrelationships in Islam, with the hope of better understanding Christian develop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While Western Europe was in a truly "dark age" as far as science and philosophy are concerned, we know that Islam brought the technical sciences — mathematics, physics, especially optics, and astronomy— and medicine to a high level. We are also well aware that during the twelfth and thirteenth centuries, West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Europeans translated a large number of scientific and philosophic works from Arabic into Latin, and to a lesser extent from Greek into Latin. At the heart of this massive infusion of scientific learning were the works of Aristotle. The university system of education that emerged in Western Europe in the thirteenth century would be b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on this body of Greco-Arabic scientific learning, which has remained a significant part of our educational inheritance ever si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But as this was happening in the West, things were quite different in Islam,‘</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sz w:val="28"/>
        </w:rPr>
        <w:t>"</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sz w:val="28"/>
        </w:rPr>
        <w:t xml:space="preserve"> where natural philosophy was on the defensive as it had been almost from its introduction.  Science also began to lose its momentum and began to slowly wither away. According to Simon Van Den Bergh (Averroes' Tahafut al- Tahafut (The Incoherence of the Incoherence), vol.1, p.xI), "the culmination of the philosoph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8"/>
        </w:rPr>
        <w:t xml:space="preserve">Islam was in the tenth and eleventh centuries," which was "the age of the great theologians." "In the struggle in Islam between Philosophy and Theology, Philosophy was defeated, and the final blow to the philosophers was given in Ghazali's attack on Philosophy" in the late eleventh or early twelfth century and which Averroes tried to ‘answer in the late twelfth century in his book, </w:t>
      </w:r>
      <w:r>
        <w:rPr>
          <w:i/>
          <w:sz w:val="28"/>
        </w:rPr>
        <w:t>The Incoherence of the Incoherence.</w:t>
      </w:r>
      <w:r>
        <w:rPr>
          <w:sz w:val="28"/>
        </w:rPr>
        <w:t xml:space="preserve"> Although the theologians defeated the philosophers with Greek ideas derived in part from the Greek Stoics and Sceptics, philosophy and natural philosophy were spent forces by the fifteenth or sixteenth century, if not considerably before, perhaps e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with the death of Averroes at the end of the twelfth 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Why did science and natural philosophy suffer such disparate fates in the two great civilizations of Christendom and Islam? Considering the magnitude of the problem, there has been an obvious and disappointing lack of interest in it, especi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in supplying hypotheses for the decline of science and natural philosophy in Islam. One can only hope that Baron Carra de Vaux' attitude is not representative of scholars who study the history of Arabic science. At the very end of an article "Astronom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8"/>
        </w:rPr>
        <w:t xml:space="preserve">Mathematics," (on p.397 in </w:t>
      </w:r>
      <w:r>
        <w:rPr>
          <w:i/>
          <w:sz w:val="28"/>
        </w:rPr>
        <w:t>The Legacy of Islam,</w:t>
      </w:r>
      <w:r>
        <w:rPr>
          <w:sz w:val="28"/>
        </w:rPr>
        <w:t xml:space="preserve"> ed. Sir Thomas Arnold and Alfred Guillaume [Oxford Univ. Press, 1931; reprinted in 1942, 1944, etc.) the Baron s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sz w:val="28"/>
        </w:rPr>
      </w:pPr>
      <w:r>
        <w:rPr>
          <w:sz w:val="28"/>
        </w:rPr>
        <w:t>"Such then in its broad outlines was the scientific work of the Arabs. It came to an end when that of the Western genius began, that is to say in the fifteenth century. It is sometimes asked what were the causes of this cessation of intellectual activity in the Muslim world. Whence came this torpor after a period of such prolific activity? This, however, is a question which raises very obscure problems of general psychology about which no one has yet put forward any very definite theory and, as I have none to propound myself, I do not think I ought to attempt to discuss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Those Arabicists whose works I have consulted and who have expressed opinions about the state and fate of philosophy and natural philosophy have done so in a fragmentary, and almost incidental, manner. If there is a secondary literature on the subject of the decline and fall of natural philosophy and science in Islam, it 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eluded me. If it does not exist, as I suspect, why does it not exist? If there is truly an absence of dialogue and discussion in the history of science about the decline of science in Islam, we must count that as one of the great and unfortunate lacuna in our comprehension of the history of science. If I have built too much on too little in wha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say about Arabic natural philosophy, it is because the little that I have found is sugges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I shall now offer some conjectures about the fate of natural philosophy in the two civilizations, conjectures that involve the interrelations between science and religion in both civilizations, but primarily in the Latin West, about which I know a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deal more. As a basic context for these conjectures, I shall assume two th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The first is that science in Western Europe did not begin with the Scientific Revolution of the seventeenth century, but rather with the introduction into Europe of the translations of Greco-Arabic science, and especially Aristotelian science, in the twelfth and thirteenth centuries. The translations of Greco©Arabic science, within which Aristotle's natural books formed the core, laid the foundation for the continuous development of science to the present and also provided a curriculum that made possible the development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university as we recognize it today. Without the well-articulated body of theoretical science made possible by the translations, the great scientists of the sixteenth and seventeenth centuries would have had little to reflect upon, little that could focus their attention on significant physical problems. Many of the burning issues that were resolved in the Scientific Revolution of the seventeenth century entered West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Europe with the translations or were developed by university-trained medieval natural philosophers in the process of commenting upon that impressive body of knowledge or in independent treatises. The overthrow of one world system by another need not imply a lack of continuity. Medieval science, based on the translations of the twelf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nd thirteenth centuries, furnished the physicists and natural philosophers of the seventeenth century with issues, theories, and principles much of which had to be rejected in order that significant advances be made. Galileo did not invent the problems of motion that he tried to resolve. He inherited them from the Middle Ages. To emphasize the importance of the Greco-Arabic scientific corpus that shaped medieval science for almost five centuries, we need only ask ourselves whether the Scientific Revolution would have been possible if the level of medieval science had remained that of the beginning of the twelfth century prior to the influx of the new translations. One can scarcely imagine such a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On this basis, I therefore assume the real beginnings of science in Western Europe occurred in the Middle Ages during the twelfth and thirteenth centuries, despite some resistance to Aristotelian ideas, as evidenced by efforts to ban, then expurgate, the works of Aristotle. The failure of these efforts— the works of Aristotle becam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basic curriculum in the University of Paris by 1255 — was followed by the last significant effort to ban allegedly anti-Christian ideas in the Condemnation of 1277, when 219 articles were condemned at the University of Paris, and somewhat later, a lesser condemnation was proclaimed at Oxf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The second essential assumption is that in so far as there was conflict between science and religion in Islam and in the Christian West, that conflict arose in the realm of natural philosophy, especially cosmology, and not in the domains of the technical sciences, such as mathematics, astronomy, optics, mechanics, or in the life sci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medicine and biology. Although in both religions there may have been those who opposed the study of most, if not all, sciences their voices did not prevail. For both religions, the real problems concerned claims made by  natural philosophy and philosophy, which were overwhelmingly Aristotle's natural philosophy and philoso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 xml:space="preserve">Why was natural philosophy potentially dangerous to both religions? Because in the form Aristotle gave it, natural philosophy provided a detailed system of explanation, complete with metaphysical principles, that served, even if innocently, as a rival world view to what was encompassed by the sacred books of these two great religions. Natural philosophy concerned itself with the properties and behavior of the heavens, posing and attempting to resolve questions about the composition of the planets and orbs; the causes of celestial motion, whether by intelligences, angels or by God directly, and so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As if that were not enough, there were specific points of friction and controversy. Among these the most dangerous for any religion with a creator God was Aristotle's powerful arguments in favor of the world's eternity and therefore against the concept of a temporal creation. But there were other difficulties with Aristotle's natu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philosophy. His views on the immortality of the soul, which he seemed to deny, were unacceptable, as were his ideas about the impossibility of creation from nothing, which formed part of his battery of arguments favoring the eternity of the world. Belief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resurrection of the body was also untenable within Aristotle's philosophy. Theologians also found his conception of God objectionable. In Aristotle's depiction of the cos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God was an inactive abstraction, who was totally divorced from the world, who neither created it nor knew anything about it and consequently had no concern for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With the acceptance of these two assumptions — namely that science in Western Europe began in the twelfth and thirteenth centuries and that the most significant and crucial disagreements between science and religion occurred in the area of natu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philosophy— we may now consider the fate of natural philosophy in both Islam and Christendom. Our major emphasis will be on Christianity, but with the hope of acquiring some further insight I shall also briefly describe the fate of Aristotelian philosophy and natural philosophy in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sz w:val="28"/>
        </w:rPr>
      </w:pPr>
      <w:r>
        <w:rPr>
          <w:b/>
          <w:sz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sz w:val="28"/>
        </w:rPr>
      </w:pPr>
      <w:r>
        <w:rPr>
          <w:b/>
          <w:sz w:val="28"/>
        </w:rPr>
        <w:t>CHRISTIANITY AND GREEK PHILOSOPHY AND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8"/>
        </w:rPr>
        <w:t xml:space="preserve">Despite the troubling aspects of Aristotle's natural philosophy which I have just mentioned, and the adverse reaction to some of his ideas at the University of Paris during the thirteenth century, his works were welcomed by almost all natural philosophers and theologians in the Latin West. That theologians respected and embraced Aristotle's works is a remarkable feature of Western intellectual history.  The curriculum for an M.A. degree in medieval universities was based almost completely on Aristotle's natural philosophy. The course of study involved hearing lectures on the natural books of Aristotle, basically the </w:t>
      </w:r>
      <w:r>
        <w:rPr>
          <w:i/>
          <w:sz w:val="28"/>
        </w:rPr>
        <w:t xml:space="preserve">Physics, De caelo, Meteorology, On Generation and Corruption, </w:t>
      </w:r>
      <w:r>
        <w:rPr>
          <w:sz w:val="28"/>
        </w:rPr>
        <w:t xml:space="preserve">and </w:t>
      </w:r>
      <w:r>
        <w:rPr>
          <w:i/>
          <w:sz w:val="28"/>
        </w:rPr>
        <w:t>De anima</w:t>
      </w:r>
      <w:r>
        <w:rPr>
          <w:sz w:val="28"/>
        </w:rPr>
        <w:t>.  Because a Master of Arts degree was required for admission into any school of theology, virtually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theologians during the late Middle Ages were thoroughly trained in both natural philosophy and theology. They formed a class of scholars who applied science to theology and theology to science. Some of the most significant contributors to science and mathematics were theologians, as the names of Albertus Magnus, John Pecham, Theodoric of Freiberg, Thomas Bradwardine,Nicole Oresme, and Henry of Langenstein testify. But it was not necessary to be a theologian, or to have studied theology, to contribute to natural philosophy. Masters of Arts who sought no higher degree could make major contributions, as Siger of Brabant and Boetius of Dacia did in the thirteenth century and John Buridan and Albert of Saxony did in the fourteen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Natural philosophy, largely synonymous with Aristotelian natural philosophy, was thus a public discipline that functioned as the curriculum of medieval graduate education, and to some extent was also the mental stuff of an undergraduate education. Century after century, student generation after student generation stud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ristotelian natural philosophy, which remained entrenched in the medieval universities until the end of the seventeenth century, and perhaps even beyond. The remarkable aspect of this five-century tradition is that it was the theologians themselves who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the acquisition of a Master of Arts degree, which involved the study of Aristotle's natural philosophy, mandatory for admission to their Schools of The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8"/>
        </w:rPr>
        <w:tab/>
        <w:t>The fate of natural philosophy in Islam appears to have been radically different. F.E. Peters  (</w:t>
      </w:r>
      <w:r>
        <w:rPr>
          <w:i/>
          <w:sz w:val="28"/>
        </w:rPr>
        <w:t>Aristotle and the Arabs</w:t>
      </w:r>
      <w:r>
        <w:rPr>
          <w:sz w:val="28"/>
        </w:rPr>
        <w:t>, p.74), describes the fate of philosophy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8"/>
        </w:rPr>
        <w:t>“</w:t>
      </w:r>
      <w:r>
        <w:rPr>
          <w:sz w:val="28"/>
        </w:rPr>
        <w:t xml:space="preserve">From the ninth to the fourteenth century, that is, during its most vigorous period, </w:t>
      </w:r>
      <w:r>
        <w:rPr>
          <w:i/>
          <w:sz w:val="28"/>
        </w:rPr>
        <w:t xml:space="preserve">falsafah </w:t>
      </w:r>
      <w:r>
        <w:rPr>
          <w:sz w:val="28"/>
        </w:rPr>
        <w:t xml:space="preserve">had no representation on any of the curricula of higher education in Islam, with serious consequences for philosophy. There was no Muslim Isocrates to mediate between philosophy and the "traditional sciences," no Cassiodorus or Augustine to lead the secular heritage of Greece into the domain of theology. The result was that not only did </w:t>
      </w:r>
      <w:r>
        <w:rPr>
          <w:i/>
          <w:sz w:val="28"/>
        </w:rPr>
        <w:t>falsafah</w:t>
      </w:r>
      <w:r>
        <w:rPr>
          <w:sz w:val="28"/>
        </w:rPr>
        <w:t xml:space="preserve"> stand convicted of heresy in some of its basic theses, but lacking a humanistic bridge into the general educational philosophy of Islam, it was left completely cut off from the schools and, hence from the means of its own propa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Philosophy and natural philosophy were thus, to a considerable extent, intellectual outcasts within Muslim thought and consequently had to be taught in private. The philosophical contributions of Islam were made by scholars trained in private, the most notable of whom were al-Kindi (c. 801-c. 866), al-Farabi (c. 870-950), Avicenna (Ibn Sina) (980-1037), Avempace (Ibn Baja) (d. 1138), and Averroes (Ibn Rushd (1126-119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 xml:space="preserve">The difficulties for philosophy are manifested in various ways. There is a story about al-Ma'mun (who ruled 813-833), the caliph who established the House of Wisdom in Baghdad where he   patronized some of the great translators of Greek science and philosophy into Arabic. We are told that al-Ma'mun had a dream in which Aristotle came to him and said that he should not fear Greek learning because it did not conflict with the Koran. The message seems obvious: even a powerful caliph exhibited a certain uneasiness about authorizing translations of Greek philosophy and sc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Another fragment of evidence comes in 1064 from Nasir-e Khosraw who,according to George Hourani (p.4), complained that the theologians were the enemies of philosophy and had silenced all who tried to explain cause-effect relations in terms of the causal properties of objects. He went on to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Since those so-called scholars have denounced as infidels those who know the science of created things (i.e. the philosophers), the seekers after the how and why have become silent, and the expounders of this science have also remained mute, so that ignorance has overmastered all the people, especially the inhabitants of our land of Khorasan and ‘the territories of the 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The term "philosopher" was often reserved for those who assumed with Aristotle that natural things were capable of causing effects and that God was not the direct cause of every effect. As is obvious from the quotation, the idea of secondary cau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sz w:val="28"/>
        </w:rPr>
        <w:t xml:space="preserve">found strong opposition in Islamic thought. Not only did the great al-Ghazali himself oppose secondary causality, but long before him, al-Ash'ari and his many followers, known as Asha'rites, also rejected it in favor of direct causation by Allah. The search for secondary causation is a vital aspect of scientific research, but many, if not most, Islamic theologians opposed it. Its basic support came from a small number of philosophers and perhaps from scientists, who may have used secondary causation whatever their philosophical orientation.We need only close this brief characterization of the deep cleavage and hostility between philosophy and natural philosophy, on the one hand, and Islamic theology, on the other, by introducing evidence from Averroes, perhaps the greatest and most thorough commentator on the works of Aristotle who ever lived. In a remarkable treatise, roughly titled </w:t>
      </w:r>
      <w:r>
        <w:rPr>
          <w:i/>
          <w:sz w:val="28"/>
        </w:rPr>
        <w:t>On the Relations between Religion and Philosophy</w:t>
      </w:r>
      <w:r>
        <w:rPr>
          <w:sz w:val="28"/>
        </w:rPr>
        <w:t>, Averroes argued that the philosophers, not the theologians, were the only true interpreters of the Koran. He based this startling conclusion on his conviction that philosophers w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trained to give rigorous demonstrations from indubitable premisses, whereas theologians were only trained to the level of dialectical arguments that proceeded from popularly accepted premisses, which might or might not be true. In the most daring pronouncement of all, however, Averroes declared that philosophers could even ar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at the truths of Scripture without the aid of Scripture. To my knowledge, no one in the medieval Latin West ever wrote, or would have dared to write for public consumption, a treatise based on such radical claims. But then Averroes never wrote this treatise for public consumption. It would never be read by the theologians it was intended to subvert. For Averroes explains that it would be futile for philosophers, who arrive at the truths and inner meaning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Scripture by demonstration, to attempt to explain these inner truths to those who are only capable of interpreting scripture dialectially, as with the theologians, or rhetorically, as was true for the mass of people. Philosophers could only reveal demonstrations relevant to Scripture to other like-minded philosop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Averroes undoubtedly kept his work confined to a select few because he knew that in Andalusia, as undoubtedly in many other parts of the Islamic world, his very life may have been threatened. By the end of the twelfth century, when Averroes wrote, there was a well established tradition that philosophy was a private discipline con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 xml:space="preserve">to a small group of interested scholars. Where orthodox theologians taught their discipline publicly, philosophers functioned in an atmosphere of secrecy, always exercising caution and restra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The contrast between the state of philosophy and natural philosophy in Islam and the medieval Latin West is striking. In the West, almost every theologian was also trained as a natural philosopher; in Islam, such a combination would have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exceptional. In the Latin West, Aristotelian natural philosophy formed the basis of the University graduate curriculum, which was, of course, public, in the sense that it was open to all students who matriculated for the Master of Arts degree. Indeed they were required to take it. In Islam, Aristotelian natural philosophy was taught privatel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secretly, if at all, and was very nearly an esoteric body of knowled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How did such radically different attitudes toward philosophy and natural philosophy develop in these two civilizations? In my highly conjectural opinion, these differences were consequences of the strikingly different ways in which the two religions were disseminated and the radically different cultural and intellectual contex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into which they were progagated. Also relevant, perhaps—although it cannot be discussed here— are possible differences between the Bible and the Koran.</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sz w:val="28"/>
        </w:rPr>
      </w:pPr>
      <w:r>
        <w:rPr>
          <w:b/>
          <w:sz w:val="28"/>
        </w:rPr>
        <w:t>THE DISSEMINATION OF CHRISTIANITY AND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sz w:val="28"/>
        </w:rPr>
      </w:pPr>
      <w:r>
        <w:rPr>
          <w:b/>
          <w:sz w:val="28"/>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b/>
          <w:i/>
          <w:sz w:val="28"/>
        </w:rPr>
        <w:t>Christianity</w:t>
      </w:r>
      <w:r>
        <w:rPr>
          <w:sz w:val="28"/>
        </w:rPr>
        <w:t>ƒThe spread of Christianity beyond the immediate world of the Holy Land and its surrounding region occurred when Saint Paul prosletyzed into the Gentile world, especially into Greece. Once Christianity sought to expand into the Greco-Roman world it was confronted with the by-then centuries old tradition of pagan philosophy and science. Why did Christians not seek to destroy or greatly reduce the availability of this extensive body of pagan literature? Why did they not pursue the consequences of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spokesman like Tertullian (ca.150-ca.225), who denounced philosophy as an instigator of heresies. Indeed he lumped philosophers and heretics together and denou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ristotle as the author of a vacuous dialectic that was incapable of adding anything to the sum total of our understanding except confusion. Thus, in a famous declaration he would conclude by asking: "What indeed has Athens to do with Jerusalem? W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w:t>
      </w:r>
      <w:r>
        <w:rPr>
          <w:sz w:val="28"/>
        </w:rPr>
        <w:t>concord is there between the Academy and the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8"/>
        </w:rPr>
        <w:t xml:space="preserve">(On this, see Gilson, </w:t>
      </w:r>
      <w:r>
        <w:rPr>
          <w:i/>
          <w:sz w:val="28"/>
        </w:rPr>
        <w:t>Reason and Revelation,</w:t>
      </w:r>
      <w:r>
        <w:rPr>
          <w:sz w:val="28"/>
        </w:rPr>
        <w:t xml:space="preserve"> pp.8-9 and </w:t>
      </w:r>
      <w:r>
        <w:rPr>
          <w:i/>
          <w:sz w:val="28"/>
        </w:rPr>
        <w:t xml:space="preserve">History of Christian Philosophy in the Middle Ages, </w:t>
      </w:r>
      <w:r>
        <w:rPr>
          <w:sz w:val="28"/>
        </w:rPr>
        <w:t xml:space="preserve"> pp.44-45. The treatise in which Tertullian expresses these opinions is </w:t>
      </w:r>
      <w:r>
        <w:rPr>
          <w:i/>
          <w:sz w:val="28"/>
        </w:rPr>
        <w:t>On Prescription Against the Heretics.</w:t>
      </w:r>
      <w:r>
        <w:rPr>
          <w:sz w:val="28"/>
        </w:rPr>
        <w:t>) Why did Tertullian's attitude, and that of those who shared his general viewpoint, not triumph, so that we might have witnessed a strong reaction against Greek philosophy in particular, and pagan learning in general, and perhaps even a major effort to destroy Greek philosophy and learning? Of course, we know that no such things occurred. Tertullian's attitude was effectively repudiated. The approach that triumphed was more in keeping with tha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Clement of Alexandria (ca.150-ca.215), who urged that Greek philosophy and science be used as "handmaidens to theology," that is, as aids in understanding Holy Scripture. Thus the study of nature and its laws was not an end in itself, pursued merely for the sake of knowledge. Such studies had to serve the higher needs of religion and theology. Saint Augustine gave his stamp of approval to this approach, which became firmly fixed throughout the Middle Ages, although, in my judgment, numerous scholastic authors in the late Middle Ages studied natural philosophy for its own sake, as an end in itself. I cannot but believe that Siger of Brabant, Boethiu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Dacia, John Buridan, and Albert of Saxony, four of the greatest arts masters of the thirteenth and fourteenth centuries, studied Aristotle's natural philosophy with any other purpose in mind than mastery of the subject for its own sake and perhaps even love of the subject for its own sake. Since they were not theologians and were therefore forbidden to comment upon Scripture, they surely did not study it to improve their understanding of theology or Scrip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8"/>
        </w:rPr>
        <w:tab/>
        <w:t xml:space="preserve">But why did Tertullian's plea fail and Clement's triumph? The clue to this may lie in the pace at which Christianity was disseminated, a pace that in retrospect appears amazingly slow. Not until 300 A.D.was Christianity effectively represented throughout the Roman Empire. (Williston Walker, </w:t>
      </w:r>
      <w:r>
        <w:rPr>
          <w:i/>
          <w:sz w:val="28"/>
        </w:rPr>
        <w:t>A History of the Christian Church</w:t>
      </w:r>
      <w:r>
        <w:rPr>
          <w:sz w:val="28"/>
        </w:rPr>
        <w:t xml:space="preserve"> [New York: Charles Scribner's Sons, 1949], p.104) And not until 313, in the reign of Constantine, was the Edict of Toleration issued which conferred on Christianity full legal equality with all other religions of the Roman Empire (Edict of Toleration). (Thompson, </w:t>
      </w:r>
      <w:r>
        <w:rPr>
          <w:i/>
          <w:sz w:val="28"/>
        </w:rPr>
        <w:t>An Introduction to Medieval History,</w:t>
      </w:r>
      <w:r>
        <w:rPr>
          <w:sz w:val="28"/>
        </w:rPr>
        <w:t xml:space="preserve"> p.31; Williston Walker, </w:t>
      </w:r>
      <w:r>
        <w:rPr>
          <w:i/>
          <w:sz w:val="28"/>
        </w:rPr>
        <w:t xml:space="preserve">A History of the Christian Church, </w:t>
      </w:r>
      <w:r>
        <w:rPr>
          <w:sz w:val="28"/>
        </w:rPr>
        <w:t xml:space="preserve">p.111.) In 392, the Emperor Theodosius, not only ordered pagan temples closed, (Daniel McGarry, </w:t>
      </w:r>
      <w:r>
        <w:rPr>
          <w:i/>
          <w:sz w:val="28"/>
        </w:rPr>
        <w:t>Medieval History and  Civilization,</w:t>
      </w:r>
      <w:r>
        <w:rPr>
          <w:sz w:val="28"/>
        </w:rPr>
        <w:t xml:space="preserve"> p.33.)  but also proscribed pagan worship, which thereafter was classified as treason.(Thompson, </w:t>
      </w:r>
      <w:r>
        <w:rPr>
          <w:i/>
          <w:sz w:val="28"/>
        </w:rPr>
        <w:t>An Introduction to Medieval Europe</w:t>
      </w:r>
      <w:r>
        <w:rPr>
          <w:sz w:val="28"/>
        </w:rPr>
        <w:t>, 32-33.) Thus it was not until 392, or the end of the fourth century, that Christianity became the exclusive religion supported by the state. After almost four centuries of existence, Christianity was triumph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fldChar w:fldCharType="begin"/>
      </w:r>
      <w:r>
        <w:rPr>
          <w:sz w:val="28"/>
        </w:rPr>
        <w:instrText xml:space="preserve"> PAGE \* ARABIC </w:instrText>
      </w:r>
      <w:r>
        <w:rPr>
          <w:sz w:val="28"/>
        </w:rPr>
        <w:fldChar w:fldCharType="separate"/>
      </w:r>
      <w:r>
        <w:rPr>
          <w:sz w:val="28"/>
        </w:rPr>
        <w:t>20</w:t>
      </w:r>
      <w:r>
        <w:rPr>
          <w:sz w:val="28"/>
        </w:rPr>
        <w:fldChar w:fldCharType="end"/>
      </w:r>
      <w:r>
        <w:rPr>
          <w:sz w:val="28"/>
        </w:rPr>
        <w:fldChar w:fldCharType="begin"/>
      </w:r>
      <w:r>
        <w:rPr>
          <w:sz w:val="28"/>
        </w:rPr>
        <w:instrText xml:space="preserve"> PAGE \* ARABIC </w:instrText>
      </w:r>
      <w:r>
        <w:rPr>
          <w:sz w:val="28"/>
        </w:rPr>
        <w:fldChar w:fldCharType="separate"/>
      </w:r>
      <w:r>
        <w:rPr>
          <w:sz w:val="28"/>
        </w:rPr>
        <w:t>20</w:t>
      </w:r>
      <w:r>
        <w:rPr>
          <w:sz w:val="28"/>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sz w:val="28"/>
        </w:rPr>
      </w:pPr>
      <w:r>
        <w:rPr>
          <w:sz w:val="28"/>
        </w:rPr>
        <w:t>When Christianity finally triumphed and had won the total support of the state, did it seek to repudiate or alter the classical pagan educational tradition in which it had been immersed from its inception? There is no evidence that it did. By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sz w:val="28"/>
        </w:rPr>
      </w:pPr>
      <w:r>
        <w:rPr>
          <w:sz w:val="28"/>
        </w:rPr>
        <w:t>after four centuries of existence as a distinct religion,  Christians had learned to live with Greek secular learning and to utilize it for their own benefit. Their education was heavily infiltrated by Latin and Greek pagan literature and philosophy. Numer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sz w:val="28"/>
        </w:rPr>
        <w:t xml:space="preserve">converts to Christianity had been steeped in pagan learning, which formed a normal part of their societal and cultural milieu. Although Christians found certain aspects of pagan culture unacceptable, they did not view the old pagan learning as a cancer to be cut out of the Christian body. On the contrary, they used it in many ways and from all levels. Despite some hesitation and trepidation, they used pagan philosophy to elucidate their own Scriptures. The compendious works of the Latin encyclopedists, supplemented with Chalcidius' fourth century translation of, and commentary on, two thirds of Plato's </w:t>
      </w:r>
      <w:r>
        <w:rPr>
          <w:i/>
          <w:sz w:val="28"/>
        </w:rPr>
        <w:t>Timaeus,</w:t>
      </w:r>
      <w:r>
        <w:rPr>
          <w:sz w:val="28"/>
        </w:rPr>
        <w:t xml:space="preserve"> formed the basis of science and natural philosophy for the centuries of the early Middle Ages, that is, into the twelfth century.  They utilized pagan learning throughout. So powerful were the content and forms of traditional learning that even Christian encyclopedists—such as Chalcidius, Boethius, Isidore of Seville, and perhaps Macrobius, who may have been a Christian— wrote largely as if they had never heard of Christianity. In writing their encyclopedic works, they simply followed the literary traditions they inherited and which they found unobjectio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ab/>
        <w:t>The translations into Latin of the large body of Greco-Arabic scientific literature in the twelfth and thirteenth centuries, may appropriately be viewed as a later, and second influx of pagan thought, supplemented by the treatises and commentaries of Isla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 xml:space="preserve">authors, this time with Aristotle as the centerpiece rather than Pl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Because Aristotle was doctrinally a more difficult author than Plato there was some resistance to his works, which culminated in the Condemnation of 1277, a denuciation of 219 articles by the bishop of Paris, the upholding of any one of which was judged an excommunicable offense. A considerable number of these articles were relevant to the works of Aristotle and his commentator Averr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Despite a period of stress for the Church in the region of Paris, where the condemnation was in force, and later at Oxford, the works of Aristotle were challenged for only a short time at Paris—they were never banned at Oxford. But, as we mentioned earlier, the works of Aristotle had already become the basis of the grad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curriculum at the University of Paris by 1255 and  thereafter served the same function in the numerous universities that were established during the thirteenth to fifteenth centuries. Although the Condemnation may have had some adverse effect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t>curtailment of scientific inquiry and natural philosophy was not among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An important question to pose is why, for the most part, did the works of Aristotle and the introduction of the entire Greco-Arabic corpus, go so smoothly and easily? Why did the Church, by now so strongly entrenched— indeed it reached its acme of power in the first quarter of the thirteenth century, under Pope Innocent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1198-1216)— not resist the invasion of what might appear as a dangerous and alien body of literature? The reply, I believe, is quite straightforward: the Church did not feel threatened by it. The Condemnation of 1277 was a local effort in which the P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cquiesced after the fact, that is, after the Condemnation had already been issued by the bishop of Paris. The Church itself, however, did not see fit to oppose the new literature. On the contrary, the introduction of the corpus of Greco-Arabic natural philosophy and science in the twelfth and thirteenth centuries was welcomed as v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to the intellectual life of Western Europe. As testimony to the attachment of Western Europe to this body of literature, we need only realize that the manuscripts of the works of Aristotle and his commentators were multiplied and disseminated in l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numbers and, with the advent of printing, were printed often and widely. By contrast, F.E. Peters (p.78) declares that  "[Arabic] Manuscripts of the Aristotelian translations are rare “and to my knowledge there is only a small body of Aristotelian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literature, much of it having its major influence in the Latin 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If Christianity was disseminated slowly, allowing for centuries of adjustment to the pagan world that it would come to dominate in religion, but which would, in turn, dominate it in the realms of philosophy, science, and natural philosophy, the relig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Islam was transmitted over an enormous geographical area in a remarkably short time. In about 100 years, following the death of Mohammad, it was the dominant religion from the Arabian peninsula westward to the Straits of Gibralter, northward to Spain and eastward to Persia, Balkh, Bukhara, Samarkand, and Khwarizm. Where Christianity spread slowly and, with the exception of certain periods of persecution, relatively peacefully, Islam was spread in its first one hundred years by conquest. (LaMonte, p.102) The first wave of expansion was essentially an Arab one and involved the conquest of the Arabian peninsula and surrounding regions such as Sy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The second wave of Muslim expansion involved Arabs and non-Arabs, who had been converted to Islam. In the second wave the unifying force was not the unity of a people, such as the Arabs, but the unifying power of the Islamic religion. In contrast with Christianity, which was a relatively weak force within the Ro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Empire for many centuries and therefore had to spread its ideas by missionary zeal—it had no armies to compel acceptance—Islam did not have to carry on a dialogue with the peoples it conquered. Where Muslim armies prevailed, the Muslim religion was installed.  Indeed the conquests, were to a considerable extent motivated by zeal to spread the true faith. The Muslim religion never went through an early phase of adjustment toward pagan philosophy and learning. At least two major reasons explain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 xml:space="preserve">The first concerns the Arabic language, the vehicle for the spread of Islam. When Islam and the Arabic language were disseminated rapidly into new areas during the seventh and eighth centuries, there was as yet no body of Arabic philosophical literature with which Islamic theologians might interact. The Arabic invaders were largely innocent of Greek philosophical knowledge because it did not yet exist in Arabic. In truth, although Greek manuscripts of philosophical treatises existed here and there in places like Egypt and Syria, and most especially in Constantinople, where Greek was the common language, the pagan world from which those works had sprung was gone. Although pockets of paganism still existed, the Mediterranean world had become Christian, albeit comprised of often hostile sects. When Islam appeared on the scene in the seventh century in the region of the Mediterranean Sea, they did not encounter a pagan world, but one that was largely Christian.  The initial encounters of Islam with Greek philosophy were perhaps inspired not by any objective interest in philosophical problems, but by challenges thrown down by Christians whom they now regularly encountered. As Alfred Guillaume put it (p.250), Christians asked Muslims "What was the nature of Allah? What was meant by the assertion that he was Almighty, Omniscient? What was the relation of His knowledge to himself. If He had predestined all things by an immutable decree wherein lay man's free will and responsibility?" Some Muslims now realized that in order to respond to such questions, knowledge of Greek philosophy was essential. Thus it was that, approximately 150 to 200 years after the beginnings of Islam, and especially during the reign of the caliph al-Ma'mun in the early ninth century (813-833), the works of Aristotle were translated into Arabic. And it was not until  the mid-ninth century that Alkindi (d.873), the first great philosopher of the Islamic world, wrote his commentaries on Aristot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Thus it was that some Islamic theologians belonging to the Mu'tazilite, Ash'arite, and Mutakallimun movements, used Greek philosophy to resolve theological problems. But the little evidence we have indicates that Greek philosophy was always viewed with suspicion and fear. The orthodox theologians of Islam seemed to have shunned it. They distrusted the application of foreign doctrines to the Koran. Despite the attempt to apply Greek philosophy to Islamic theology in the ninth to twelfth centuries, it appears that the patterns of Koranic interpretation and of Muslim traditions had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firmly formed in the two centuries before interest in Greek philosophy developed as a response to Christian challenges about religious doctrine. Philosophy and theology remained separate disciplines, with the former always suspect, even when it was being used to elucidate difficulties and problems in the Koran. As a result, the fate of philosophy and natural philosophy are as I have already described it. Philosophy was not taught as a public subject but as a secretive enterprise between a teacher and one or two pup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We may conclude, therefore, that the slow spread of Christianity from within the Roman Empire helped it to adjust to, and absorb, pagan Greek philosophy and natural philosophy, whereas the rapid advance of Islam coupled with the language b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llowed Islamic religious tradition and practice to harden sufficiently even before some Muslims turned to Aristotelian philosophy and natural philosophy. Hence those disciplines were viewed with suspicion as alien influences that might prove fa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troublesome, than helpful, to the faith. In Islam, philosophy, along with natural philosophy, was  distinct from theology. Scholars were one or the other, rarely both, whereas in the West theology and natural philosophy were often encompassed within one and the same person, who would have been a professional theolog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In the Latin West, as we have already mentioned, Aristotelian naturalphilosophy formed the basis of the University grad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curriculum, which was, of course, public, in the sense that it was open to all students who matriculated for the Master of Arts degree. Indeed they were required to take it. By contrast, in Islam, Aristotelian natural philosophy was taught privately and secretly, if at all. Although the group of theologian-natural philosophers of the Latin West, wh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produced a number of eminent scientists, finds no counterpart in Islam, the small group of pure philosophers in Islam— Alkindi, Alfarabi, Avicenna, Averroes, etc. —finds kindred spirits among the class of secular Masters of Arts at the medieval univers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Aristotelian commentators and natural philosophers such as Siger of Brabant, Boethius of Dacia, John of Jandun, John Buridan, and Albert of Saxony, who, as non-theologians, could not do theology, are the recognizable equivalents of the great Aristotelian commentators and philosophers of Isl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sz w:val="28"/>
        </w:rPr>
      </w:pPr>
      <w:r>
        <w:rPr>
          <w:sz w:val="28"/>
        </w:rPr>
        <w:t>THE SIGNIFICANCE OF THE THEOLOGIAN-NATURAL PHILOSOPHERS OF THE LATIN 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But in the Latin West, it is the theologian-natural philosophers, not the secular natural philosophers, who are of the utmost importance in any account of the relations between science and theology in the medieval Latin West. I shall concentrate 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for the remainder of my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At the beginning of this lecture, I assumed that the earliest phase of continuous western science began with the influx of Greco-Arabic science in the twelfth and thirteenth centuries and in which Aristotelian natural philosophy played a major role. I have argued that the relatively smooth absorption of this body of science occurred because Christian society had already learned to live with, and to enjoy the fruits of, pagan Greek thought in the early centuries of its history. The theologians of the thirteenth century— even the few who had some reservations, as, for example, Saint Bonaventure—not only welcomed the new non-Christian body of learning, but actually made it a pre-requisite for entry into schools of theology. They were convinced that a thorough foundation in Aristotelian natural philosophy was essential for the proper study of theology. And, as we have said, some of them made significant contributions to the advancement of science and natural philosophy. The relatively small degree of trauma that accompanied this influx of science and natural philosophy and the subsequent high status that science and natural philosophy achieved in western thought is, in no small measure, attributable to this class of medieval theologians. Had they chosen to oppose Aristotelian learning as dangerous to the faith, it could not have become the focus of studies at the universities. But they had no reason to oppose it. The tradition of Western Christianity was to use pagan thought for its own benefit. Since this was the prevailing frame of mind, the new Greco-Arabic learning was treated in the same manner—as a welcome addition to a better understanding of Scrip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But the Western attitude toward science outgrew its handmaiden attitude. The handmaiden theory was unable to prevent some scholastic authors from enjoying the study of science and Aristotelian natural philosophy for their own sakes. Becaus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theologians welcomed natural philosophy and many of them practiced it themselves, and presumably even enjoyed the activity,  science and natural philosophy became highly respected disciplines. They had long since ceased to require any justification for their existence and study. Thus it was that the unusual development that produced a whole class of theologian-natural philosophers serves as a key to understanding the fate of science and natural philosophy in medieval Western Europe. The amazing lack of strife between theology and science is, in my judgment, attributable to the emergence of a class of theologian-natural philosophers. Because they were trained in both natural philosophy and theology, medieval theologians were able to interrelate science and theology with relative ease and confidence. They were only able to achiev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extraordinary feat because Christianity had early on adjusted to Greek secular thought. Occasional reactions against natural philosophy, as in the early thirteenth century when Aristotle's works were banned for some years at Paris and in the later thirteenth century when the bishop of Paris issued the Condemnation of 1277, ought to be construed as relatively minor aberrations when viewed against the grand sweep and scope of the history of Western Christia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In a sense, what I have argued is that the attitude of religion toward natural philosophy was more favorable within Western Christianity than it was within Islam. Because of this, natural philosophy was able to develop more comfortabl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consistently in the West. It was able to attract talented individuals, who felt free to present their opinions publicly on a host of problems that formed the basis of medieval natural philosophy. But I think it only fair to explain that Christianity had certain inherent advantages over Islam. Christianity did not suffer from the language barrier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hampered Islam, at least for the first 150 to 200 years. Moreover, apart from the points that have already been made about the relatively easy adjustments that Christianity made to pagan philosophy and learning, there is one more rather od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reason why Christianity was drawn to Greek philosophy, indeed why it could not do without it. I speak now of the doctrine of the Trinity. The enormous metaphysical burdens that adoption of a Trinitarian position placed on mainline Christianity must have been enormous. Once Jesus was perceived as the son of God, the problem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expounding the nature of the Godhead were formidable indeed. The subtleties of Greek metaphysics were now essential. By contrast, strictly unitarian religions, such as Islam and Judaism, needed no such metaphysical assistance or apparatus to expound the nature of God, although there were of course problems that seemed to require some sort of philosophical explication. Nevertheless, Islam was much less  driven by inherent theological needs to seek out Greek philosophy than was Christia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I do not wish to claim, however, that the Christian religion itself was the crucial factor in the development of Western science. That would be an unwarranted claim when one realizes that pagan Greek science had reached great heights long before the advent of Christianity. My argument is rather that Christianity provided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sympathetic environment for the sustenance and development of natural philosophy and science. It posed few obstacles to the practice and development of science. In fact, by allowing natural philosophy to form the graduate curriculum in the medieval universities, medieval Christianity showed that it was prepared to do more than mer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tolerate its existence. It actively promoted natural philosophy in an open and public 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But even if Western Christianity had only tolerated the study and use of natural philosophy that would have been a sufficiently significant contribution. For we can easily imagine a scenario in which hostile religious authorities  might have posed serious obstacles to the pursuit of science and natural philosophy. For reasons tha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 xml:space="preserve">have already given, Christians during the Middle Ages avoided this course of action. Whether this at least benign attitude extended into the late sixteenth and seventeenth centuries, in the period that embraced the Protestant Reformation, the Council of Trent, and the Galileo affair, I cannot say at this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 xml:space="preserve">But for the medieval period, I think it reasonable to conclude that the religious attitude in Christendom was more favorable to natural philosophy than in Islam. Islam's theologians never became advocates of the study of natural philosophy. Indeed from the few bits of information available, they seem rather to have been hostile to it. Was this hostility, and the overall hostility between philosophy and theology, a reason why science in Islam eventually died away? In a society where religion was so fundamental, the absence of support, and more often than not open hostility of theology toward natural philosophy, might have proved fatal. Where the best that could be hoped for was indifference, the study of Greek-based natural philosophy may have just withered away. If one could show that the fate of natural philosophy is linked with the technical physical sciences, then perhaps Islamic interest in science, which at one time had been extensive and deep, vanished with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 xml:space="preserve">One other hypothesis about the diverse fates of science and natural philosophy in the two different civilizations may be worthy of consideration. Here we focus on those who actually did science, say a mathematician or an astronomer—as opposed to those who were primarily natural philosophers. Now the numbers of scientists, taken in the narrow quasi-professional sense, was always small. It was so in Greek antiquity and it was surely true of both Islam and the medieval Latin West. At any time in the developmental history of science in these three civilizations, there was barely a critical mass of scientists who were able to keep their particular science alive and well from one generation to another. Science in these early civilizations must have had a tenuous existence at best. There were no guarantees of continuity. Thus any shocks to society or any dramatic changes that might have adversely effected the small networks of scientists—say, widespread and persistent wars, plagues, economic catastrophes,  etc.—might have effectively destroyed these fragile science networks. Perhaps something like this happened in Islam during the course of the thirteenth to fifteenth or sixteenth centuries. Similar catastrophes surely occurred in Western Europe during the same period and the few existent science networks might have suffered a similar fate. But where science faded away in Islam, it did not in the Latin West. Why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The answer may lie in the medieval universities, which were the institutional base for the preservation and continuity of natural philosophy. Here was no fragile network. Universities in Western Europe were powerful institutions with many privileges which had multiplied century by century.  Even if all scientific invest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outside the university vanished for awhile because of some societal catastrophe, the universities continued on their course. They were always there dispensing the traditional natural philosophy and thereby keeping alive the tradition of scientific inquiry. They could do this, to invoke my major theme, because the Church and the theologians, who were the guardians of dogma and doctrine, had readily acquiesced in the major role accorded to Aristotelian natural philoso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8"/>
        </w:rPr>
      </w:pPr>
      <w:r>
        <w:rPr>
          <w:sz w:val="28"/>
        </w:rPr>
        <w:tab/>
        <w:t>In the Latin West the favorable attitude toward natural philosophy made the latter, along with science, permanent, as well as deeply ingrained, fixtures in the intellectual life of Western Europe. That favorable attitude might be characterized as a necessary, though not sufficient, condition for the breakthroughs that would usher in modern science in the seventeenth century. It enabled natural philosophy and science to have a continuous history from the late twelfth century to the seventeenth century. Without that continuous and favorable intellectual tradition, it is difficult to see how the Scientific Revolution could have occurred. As a contribution to the history of human thought that is no mean f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sz w:val="28"/>
        </w:rPr>
      </w:pPr>
      <w:r>
        <w:rPr>
          <w:sz w:val="28"/>
        </w:rPr>
        <w:t xml:space="preserve">[THE END]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WW8Num1z0">
    <w:name w:val="WW8Num1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2:31:00Z</dcterms:created>
  <dc:creator>Trial User</dc:creator>
  <dc:description/>
  <dc:language>en-US</dc:language>
  <cp:lastModifiedBy>ed</cp:lastModifiedBy>
  <dcterms:modified xsi:type="dcterms:W3CDTF">2005-04-05T06:39:00Z</dcterms:modified>
  <cp:revision>112</cp:revision>
  <dc:subject/>
  <dc:title>  </dc:title>
</cp:coreProperties>
</file>